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23007952"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82308191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275654365"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613589670"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241496235"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77274316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2062481090"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830090820"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107594888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404251709"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571738743"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008762945"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67966583"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73031583"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662514914"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27933633"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8614667"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4777797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204673305"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210047541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209373631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5970920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93512109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920410344"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524550111"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747329665"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738796377"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492976589"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968714824"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44133291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2047611703"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1485331307"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870227790"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7622947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41245038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562264742"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998779684"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880251782"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87669670"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726144418"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720067074"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048678441"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54060586"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31061782"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587609570"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763677695"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